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se Study Fifteen: Management by program</w:t>
      </w:r>
    </w:p>
    <w:p>
      <w:pPr>
        <w:pStyle w:val="Normal"/>
        <w:jc w:val="center"/>
        <w:rPr/>
      </w:pPr>
      <w:r>
        <w:rPr/>
      </w:r>
    </w:p>
    <w:p>
      <w:pPr>
        <w:pStyle w:val="Normal"/>
        <w:jc w:val="center"/>
        <w:rPr/>
      </w:pPr>
      <w:r>
        <w:rPr/>
        <w:t>Daniela Siravo</w:t>
      </w:r>
    </w:p>
    <w:p>
      <w:pPr>
        <w:pStyle w:val="Normal"/>
        <w:jc w:val="center"/>
        <w:rPr/>
      </w:pPr>
      <w:r>
        <w:rPr/>
      </w:r>
    </w:p>
    <w:p>
      <w:pPr>
        <w:pStyle w:val="Normal"/>
        <w:jc w:val="center"/>
        <w:rPr/>
      </w:pPr>
      <w:r>
        <w:rPr/>
        <w:t>June 21, 2012</w:t>
      </w:r>
    </w:p>
    <w:p>
      <w:pPr>
        <w:pStyle w:val="Normal"/>
        <w:jc w:val="center"/>
        <w:rPr/>
      </w:pPr>
      <w:r>
        <w:rPr/>
      </w:r>
    </w:p>
    <w:p>
      <w:pPr>
        <w:pStyle w:val="Normal"/>
        <w:jc w:val="center"/>
        <w:rPr/>
      </w:pPr>
      <w:r>
        <w:rPr/>
        <w:t>EDUN 320</w:t>
      </w:r>
    </w:p>
    <w:p>
      <w:pPr>
        <w:pStyle w:val="Normal"/>
        <w:jc w:val="center"/>
        <w:rPr/>
      </w:pPr>
      <w:r>
        <w:rPr/>
      </w:r>
    </w:p>
    <w:p>
      <w:pPr>
        <w:pStyle w:val="Normal"/>
        <w:jc w:val="center"/>
        <w:rPr/>
      </w:pPr>
      <w:r>
        <w:rPr/>
        <w:t>Miss Parmigian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 xml:space="preserve">Step # 1- Presenting the Facts- I O  </w:t>
      </w:r>
    </w:p>
    <w:p>
      <w:pPr>
        <w:pStyle w:val="Normal"/>
        <w:rPr>
          <w:b/>
          <w:b/>
          <w:bCs/>
        </w:rPr>
      </w:pPr>
      <w:r>
        <w:rPr>
          <w:b/>
          <w:bCs/>
        </w:rPr>
      </w:r>
    </w:p>
    <w:p>
      <w:pPr>
        <w:pStyle w:val="Normal"/>
        <w:spacing w:lineRule="auto" w:line="480"/>
        <w:rPr/>
      </w:pPr>
      <w:r>
        <w:rPr>
          <w:b/>
          <w:bCs/>
        </w:rPr>
        <w:tab/>
      </w:r>
      <w:r>
        <w:rPr/>
        <w:t xml:space="preserve">This case study involves the fourth grade students of Collins Elementary School, as well as the parents of these students. The assistant principal, Mrs. Atler, who is in charge of reading, also plays a role in this case. After many meetings, the parents and administration agreed to implement a skills- based literacy program for the fourth grade students. They did this because their school’s reading level is constantly below 30 percent. Ms. Manes, who is a first year fourth-grade teacher in the school, does not agree with the parents and administration on implementing this program. This is because she feels her students are successful with their present reading program. Though, she still goes along with the school’s policies. Ms. Manes does not end up sticking with the program. Initially, the students did well with the new program but after a month and a half the students were bored and began to misbehave. Ms. Manes told them it was not a choice and they would be punished if they did not complete their work. This caused the children to misbehave even more. After seeing this, Ms. Manes returned to her original program which worked much better for the students. Ms. Manes told her student’s parents of the decision but Mrs. Alter was not happy to see this and neither were the parents. They complained about Ms. Manes’ “mismanagement of her class’s reading program”.  This case study takes place solely at school and it is a new problem. The incidents began to be a concern ever since the administration and parents agreed on implementing a skills- based literacy program. Ms. Manes tried to fix the problem of the students misbehaving by having them go back to the original reading program they used. The students then stopped misbehaving and being bored but when the assistant principal visited the classroom, she was not happy about what was going on. The problem here is that the administration and parents can not compromise with the teachers of the school. Something needs to be done so the teachers can work with the parents and administration to help the fourth grade students with their reading.  </w:t>
      </w:r>
    </w:p>
    <w:p>
      <w:pPr>
        <w:pStyle w:val="Normal"/>
        <w:spacing w:lineRule="auto" w:line="480"/>
        <w:rPr>
          <w:b/>
          <w:b/>
          <w:bCs/>
        </w:rPr>
      </w:pPr>
      <w:r>
        <w:rPr>
          <w:b/>
          <w:bCs/>
        </w:rPr>
        <w:t xml:space="preserve">Step # 2- Taking Action- S I E </w:t>
      </w:r>
    </w:p>
    <w:p>
      <w:pPr>
        <w:pStyle w:val="Normal"/>
        <w:spacing w:lineRule="auto" w:line="480"/>
        <w:ind w:left="720" w:hanging="720"/>
        <w:rPr/>
      </w:pPr>
      <w:r>
        <w:rPr/>
        <w:t xml:space="preserve">      </w:t>
      </w:r>
      <w:r>
        <w:rPr/>
        <w:t xml:space="preserve">The problem here is that Ms. Manes, the fourth grade teacher, is not agreeing </w:t>
      </w:r>
    </w:p>
    <w:p>
      <w:pPr>
        <w:pStyle w:val="Normal"/>
        <w:spacing w:lineRule="auto" w:line="480"/>
        <w:rPr/>
      </w:pPr>
      <w:r>
        <w:rPr/>
        <w:t xml:space="preserve">with the administration and parents. She does not agree on implementing a new reading program for her fourth grade students. She feels that the children are already successful with the reading program they presently have. Through trial and error, Ms. Manes notices that she is right because her students do not do well with the new reading program. Ms Manes decides to use the old program again but the assistant principal does not like this idea. A resolution needs to happen here by coming together and thinking of a way the teachers and administration can compromise so the fourth grade students are getting the proper help they need to become better with their reading. Looking over this case study, one can see that the best model of classroom management to be used is the Jones Model of Discipline. In our classroom textbook, it states that the Jones model of discipline believes that “children need a controlled environment in order to behave properly”. It seems as though the students in Ms. Manes’ class were misbehaving because they did not have a controlled reading program they were using. They were bored and were not getting that positive body language from Ms. Manes. When the students began to use their new reading program, Ms. Manes forced them to do their work or they would get punished. She should have moved around the classroom helping the students with their new program and keeping them engaged.  The book also states that, “students lose learning time through inattention and talking without permission”. Therefore, the students in Ms. Manes’ class were not learning while they were misbehaving. As soon as the class began to use the original reading program, the students began to learn again. They stopped misbehaving because they were no longer bored and they were kept engaged.  The Jones Model of Discipline believes that teachers should be using positive body language to help the children learn. This model also believes heavily in incentive systems. Incentive systems are used to encourage children to make good choices. Ms. Manes was not using incentives for her students while she implemented the new reading skills program. This also contributed to the students’ misbehavior. If students feel that they are respected in the classroom and they are motivated, they will respond in a positive manner and will want to be motivated.  I think Ms. Manes should have put a little more effort in helping her students with the new program but I also think that the administration and parents need to compromise with Ms. Manes. Without a compromise from parents and administration, the fourth grade students will not reach their full learning potential in reading no matter what. This is why it is very important for teachers to work along side parents and administration so that students can properly get the help they need.        </w:t>
      </w:r>
    </w:p>
    <w:p>
      <w:pPr>
        <w:pStyle w:val="Normal"/>
        <w:spacing w:lineRule="auto" w:line="480"/>
        <w:rPr/>
      </w:pPr>
      <w:r>
        <w:rPr/>
        <w:tab/>
        <w:t>I think there are many long- term solutions that could be used to solve this problem. First off, I think that there needs to be a meeting with Ms. Manes, the administrators, and the parents of the students. Everyone should be communicating with each other. The parents as well as Miss Alter should explain to Ms. Manes why they think this new reading program will benefit the students. Since Ms. Manes is not an experienced teacher, she still needs a lot of direction. After the meeting, I think Ms. Manes should attempt to implement the new reading program again in her classroom. This time she needs to use a different approach. The approach that she uses should follow Jones’ model of discipline. Ms. Manes should explain to her students that they are going to begin to use the reading skills program they were using before. Ms. Manes should explain to the students step by step of what is expected of them from this new program. This way there are no surprises. For a whole week after, Ms. Manes should be reviewing what the guidelines are for the reading program. She should remain cheerful and positive in order for the students to be encouraged to read. Ms. Manes should be circulating the room the whole time the program is being implemented. She should be interacting with all the students and taking time to individually read with each student. The students should be able to pick their favorite book that is on their reading level. Students will be more motivated when they are given choices. Also, Ms. Manes should let the students work in groups sometimes with peers that are more advanced in reading. Working with peers can be motivating as well as helpful. Ms. Manes needs to continuously let her students know what great readers they are and how great they are doing. Children need this praise. Lastly, Ms. Manes should give the students incentives. The class can all come together to think of ideas of things they can get once they achieve their goal of reading at a higher level. Perhaps the students would like a pizza party. Every couple weeks, Ms. Manes should asses the students in their reading and if a majority of the class improves they can get a pizza party at the end of the month each month. I think this plan will work because as I have learned from this course and research, incentives along with positive reinforcement and additional help will all lead to success because the students will feel confident and motivated. When a student feels motivated and confident about what they are learning, they will want to learn it more and will ultimately do better. The only weakness in my plan is that all students learn differently so not every student in the class may benefit from this plan of action. In this case, I would speak to the assistant principal and ask of other alternatives just for those children. I would also involve the parents of those children as much as I could.</w:t>
      </w:r>
    </w:p>
    <w:p>
      <w:pPr>
        <w:pStyle w:val="Normal"/>
        <w:spacing w:lineRule="auto" w:line="480"/>
        <w:rPr>
          <w:b/>
          <w:b/>
          <w:bCs/>
        </w:rPr>
      </w:pPr>
      <w:r>
        <w:rPr>
          <w:b/>
          <w:bCs/>
        </w:rPr>
        <w:t xml:space="preserve">Step # 3- Reflections on what you have learned   </w:t>
      </w:r>
    </w:p>
    <w:p>
      <w:pPr>
        <w:pStyle w:val="Normal"/>
        <w:spacing w:lineRule="auto" w:line="480"/>
        <w:rPr/>
      </w:pPr>
      <w:r>
        <w:rPr>
          <w:b/>
          <w:bCs/>
        </w:rPr>
        <w:tab/>
      </w:r>
      <w:r>
        <w:rPr/>
        <w:t xml:space="preserve">In analyzing this case study and coming up with a plan for it, I learned a lot about being a teacher. I was able to look at a real life situation that may happen and I figured out what could be done to solve this problem. Teachers are faced with many challenges each day so it is important for teachers to respond quickly and figure out the correct way to handle a challenge. I was able to connect the different classroom management models I learned in class to how it can be applied to a real classroom situation. This will help me as I become a teacher and have my own classroom. In this course and in the journal articles I researched, I learned how important positive praise and incentives are. I never knew how much incentives help a student succeed. I always thought incentives were another form of bribery. I did not think they would work as a long term form of success. Now I know that this is not true. Looking back at my practicum experience, I see how my cooperating teacher used a lot of these techniques I learned about. I also understand why she used them. I also learned how important it is for parents, teachers, and administrators to work together. If we want to see success in our students, we must collaborate together and work as a team to achieve thi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ferences</w:t>
      </w:r>
    </w:p>
    <w:p>
      <w:pPr>
        <w:pStyle w:val="Normal"/>
        <w:spacing w:lineRule="auto" w:line="480"/>
        <w:rPr/>
      </w:pPr>
      <w:r>
        <w:rPr/>
        <w:t>Andrius, J. (2012). The Jones Model of Discipline. Retrieved from http:// www.  teachermatters.com/ classroom-disciplines/models-of-discipline/ the- Jones- model. Html</w:t>
      </w:r>
    </w:p>
    <w:p>
      <w:pPr>
        <w:pStyle w:val="Normal"/>
        <w:spacing w:lineRule="auto" w:line="480"/>
        <w:rPr/>
      </w:pPr>
      <w:r>
        <w:rPr/>
        <w:t xml:space="preserve">Scarpaci, R.T. (2007). A Case Study Approach to classroom management. Boston, MA: Pearson Education Inc. </w:t>
      </w:r>
    </w:p>
    <w:p>
      <w:pPr>
        <w:pStyle w:val="Normal"/>
        <w:spacing w:lineRule="auto" w:line="480"/>
        <w:rPr/>
      </w:pPr>
      <w:r>
        <w:rPr/>
        <w:t xml:space="preserve"> </w:t>
      </w:r>
      <w:r>
        <w:rPr/>
        <w:t xml:space="preserve">The Positive discipline Model. (n.d.). Retrieved from http: // </w:t>
      </w:r>
      <w:hyperlink r:id="rId2">
        <w:r>
          <w:rPr>
            <w:rStyle w:val="InternetLink"/>
          </w:rPr>
          <w:t>www.metu.edu.tr/ThePositivedisciplinemodel.htm</w:t>
        </w:r>
      </w:hyperlink>
      <w:r>
        <w:rPr/>
        <w:t xml:space="preserve">l </w:t>
      </w:r>
    </w:p>
    <w:p>
      <w:pPr>
        <w:pStyle w:val="Normal"/>
        <w:spacing w:lineRule="auto" w:line="480"/>
        <w:rPr/>
      </w:pPr>
      <w:r>
        <w:rPr/>
      </w:r>
    </w:p>
    <w:p>
      <w:pPr>
        <w:pStyle w:val="Normal"/>
        <w:spacing w:lineRule="auto" w:line="480"/>
        <w:rPr>
          <w:b/>
          <w:b/>
          <w:bCs/>
        </w:rPr>
      </w:pPr>
      <w:r>
        <w:rPr>
          <w:b/>
          <w:bCs/>
        </w:rPr>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ase Study 15- Management by Progra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u.edu.tr/ThePositivedisciplinemodel.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7:31:00Z</dcterms:created>
  <dc:creator>Maria</dc:creator>
  <dc:description/>
  <dc:language>en-US</dc:language>
  <cp:lastModifiedBy>daniela siravo</cp:lastModifiedBy>
  <dcterms:modified xsi:type="dcterms:W3CDTF">2012-06-21T17:31:00Z</dcterms:modified>
  <cp:revision>2</cp:revision>
  <dc:subject/>
  <dc:title>Case Study Fifteen: Management by program</dc:title>
</cp:coreProperties>
</file>